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роекте закона Ставропольского края «О внесении изменения в статью 7 Закона Ставропольского края «О дополнительных гарантиях по социальной поддержке детей-сирот и детей, оставшихся без попечения родителей»</w:t>
      </w:r>
    </w:p>
    <w:p>
      <w:pPr>
        <w:pStyle w:val="Normal"/>
        <w:spacing w:lineRule="auto" w:line="2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добрить проект закона Ставропольского края «О внесении изменения в статью 7 Закона Ставропольского края «О дополнительных гарантиях по социальной поддержке детей-сирот и детей, оставшихся без попечения родителей» и в соответствии со статьей 30 Устава (Основного Закона) Ставропольского края внести его в порядке законодательной инициативы в Думу Ставропольского края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едставителем Правительства Ставропольского края при рассмотрении настоящего </w:t>
      </w:r>
      <w:hyperlink r:id="rId2">
        <w:r>
          <w:rPr>
            <w:rStyle w:val="InternetLink"/>
            <w:sz w:val="28"/>
            <w:szCs w:val="28"/>
          </w:rPr>
          <w:t>законопроекта</w:t>
        </w:r>
      </w:hyperlink>
      <w:r>
        <w:rPr>
          <w:sz w:val="28"/>
          <w:szCs w:val="28"/>
        </w:rPr>
        <w:t xml:space="preserve"> в Думе Ставропольского края министра строительства, архитектуры и жилищно-коммунального хозяйства Ставропольского края Корнета Ю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ind w:firstLine="709"/>
        <w:rPr/>
      </w:pPr>
      <w:r>
        <w:rPr>
          <w:szCs w:val="28"/>
        </w:rPr>
        <w:t>3. Настоящее распоряжение вступает в силу со дня его подпис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spacing w:lineRule="exact" w:line="24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 xml:space="preserve">                    </w:t>
        <w:tab/>
        <w:t xml:space="preserve">              В.В.Владимиров</w:t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>Проект вносит заместитель председателя Правительства края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 xml:space="preserve"> Р.Я.Петраш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3"/>
        <w:gridCol w:w="4536"/>
        <w:gridCol w:w="106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pacing w:lineRule="exact" w:line="240"/>
              <w:ind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изируют:</w:t>
            </w:r>
          </w:p>
          <w:p>
            <w:pPr>
              <w:pStyle w:val="TextBodyIndent"/>
              <w:spacing w:lineRule="exact" w:line="240"/>
              <w:ind w:hanging="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края –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Калин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края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Соколо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едставитель Губернатора края,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авительства края в Думе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Пустосе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-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управлени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а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авительства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Чуйко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архи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а Правительства края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Горбатенк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A937D68F35BE174A0ECC31DA6D85E7F9A813B1BEC34776357A4274B80FF95AFBFC755A6077F71F0DD43z1D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39:00Z</dcterms:created>
  <dc:creator>krliov</dc:creator>
  <dc:description/>
  <cp:keywords/>
  <dc:language>en-US</dc:language>
  <cp:lastModifiedBy>ovsannikova.a</cp:lastModifiedBy>
  <cp:lastPrinted>2014-04-23T12:11:00Z</cp:lastPrinted>
  <dcterms:modified xsi:type="dcterms:W3CDTF">2014-04-23T08:40:00Z</dcterms:modified>
  <cp:revision>14</cp:revision>
  <dc:subject/>
  <dc:title>Об одобрении проекта закона</dc:title>
</cp:coreProperties>
</file>