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к проекту закона Ставропольского края </w:t>
      </w:r>
      <w:r>
        <w:rPr>
          <w:rFonts w:cs="Times New Roman" w:ascii="Times New Roman" w:hAnsi="Times New Roman"/>
          <w:b w:val="false"/>
          <w:i w:val="false"/>
          <w:szCs w:val="20"/>
        </w:rPr>
        <w:t>«</w:t>
      </w:r>
      <w:r>
        <w:rPr>
          <w:rFonts w:cs="Times New Roman" w:ascii="Times New Roman" w:hAnsi="Times New Roman"/>
          <w:b w:val="false"/>
          <w:i w:val="false"/>
        </w:rPr>
        <w:t>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Ставропольского края «О внесении изменения в статью 7 Закона Ставропольского края «О дополнительных гарантиях по социальной поддержке детей-сирот и детей, оставшихся без попечения родителей» разработан в целях изменения расчета стоимости жилых помещений, приобретаемых для детей-сирот и детей, оставшихся без попечения родителей, лиц из числа детей-сирот и детей, оставшихся без попечения родителей (далее соответственно – законопроект, Закон, дети-сиро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 Закона жилые помещения приобретаются в собственность Ставропольского края в целях их предоставления детям-сиротам исходя из средней рыночной стоимости 1 квадратного метра общей площади жилья по Ставропольскому краю, утверждаемой уполномоченным федеральным органом исполнительной власти для расчета в соответствующем календарном году размеров социальных выплат для всех категорий граждан, которым указанные социальные выплаты предоставляются на приобретение (строительство) жилых помещений за счет средств федерального бюджета. В IV квартале 2013 года стоимость 1 квадратного метра общей площади жилья по Ставропольскому краю составляла 24 610,00 рубля, таким образом, стоимость приобретаемого жилого помещения составляла 812 130,00 рубля. Указанная стоимость позволила приобрести в собственность Ставропольского края 189 жилых помещений на вторичном рынке в 19 муниципальных образованиях Ставропольского края и 311 жилых помещений путем участия в долевом строительстве многоквартирных домов на территории 10 муниципальных образований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новленными требованиями приобретаемое жилое помещение должно быть не менее 33 кв. м, быть в надлежащем техническом состоянии, иметь социальную отделку (стены оштукатурены, оклеены обоями, отделка потолков, полов, наличие входных и межкомнатных дверей, сантехническое оборудо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требования, предъявляемые к жилым помещениям специализированного жилищного фонда, и установленную стоимость жилого помещения приобрести готовые жилые помещения в городах краевого значения в 2013 году не представилось возможным, так как реальная рыночная стоимость жилья в вышеуказанных городах значительно превышает стоимость       1 квадратного метра общей площади жилья по Ставропольскому краю, утвержденную уполномоченным федеральным органом исполнительной в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 ка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ода стоимость 1 квадратного метра общей площади жилья по Ставропольскому краю, утвержденная уполномоченным федеральным органом исполнительной власти, также составляет            24 610,00 рубля и нерешенность вопроса по приобретению жилых помещений на территории муниципальных образований, наделенных статусом городского округа, приводит к увеличению количества детей-сирот и лиц из их числа, не обеспеченных жилыми помещениями, возникает необходимость внесения изменения в статью 7 Закона в части изменения расчета стоимости жилого помещения исходя из средней рыночной стоимости 1 квадратного метра общей площади жилья по муниципальным районам (в том числе без учета насе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, устанавливаемой уполномоченным Правительством Ставропольского края органом исполнительной власт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требует увеличения расходов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04:00Z</dcterms:created>
  <dc:creator>Галина Николаевна</dc:creator>
  <dc:description/>
  <cp:keywords/>
  <dc:language>en-US</dc:language>
  <cp:lastModifiedBy>Dolgova.a</cp:lastModifiedBy>
  <cp:lastPrinted>2014-04-16T10:02:00Z</cp:lastPrinted>
  <dcterms:modified xsi:type="dcterms:W3CDTF">2014-04-17T05:56:00Z</dcterms:modified>
  <cp:revision>10</cp:revision>
  <dc:subject/>
  <dc:title> </dc:title>
</cp:coreProperties>
</file>